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омочь можно живым</w:t>
      </w:r>
      <w:r>
        <w:rPr/>
        <w:t xml:space="preserve">: Сборник фантастики. Составитель Л. Ю. Шувалов. – М.: Молодая гвардия, 1990. – 480 с. </w:t>
      </w:r>
      <w:r>
        <w:rPr>
          <w:lang w:val="en-US"/>
        </w:rPr>
        <w:t>ISBN</w:t>
      </w:r>
      <w:r>
        <w:rPr/>
        <w:t xml:space="preserve"> 5-235-01543-6</w:t>
      </w:r>
    </w:p>
    <w:p>
      <w:pPr>
        <w:pStyle w:val="Normal"/>
        <w:widowControl w:val="false"/>
        <w:rPr/>
      </w:pPr>
      <w:r>
        <w:rPr/>
        <w:t>Стр. 199-216.</w:t>
      </w:r>
    </w:p>
    <w:p>
      <w:pPr>
        <w:pStyle w:val="Style14"/>
        <w:rPr/>
      </w:pPr>
      <w:r>
        <w:rPr/>
        <w:t>Андрей Дмитрук</w:t>
      </w:r>
    </w:p>
    <w:p>
      <w:pPr>
        <w:pStyle w:val="Heading"/>
        <w:spacing w:lineRule="auto" w:line="360"/>
        <w:rPr/>
      </w:pPr>
      <w:r>
        <w:rPr/>
        <w:t>Пришедший снять заклятие</w:t>
      </w:r>
    </w:p>
    <w:p>
      <w:pPr>
        <w:pStyle w:val="MainText"/>
        <w:rPr/>
      </w:pPr>
      <w:r>
        <w:rPr/>
        <w:t>Забравшись на верхнюю полку, Сирил первым делом проглотил снотворное. Таблеток, добытых за бешеный эквивалент на черном рынке, осталось всего ничего, - но следовало поспать. Несмотря на духоту в вагоне, и шум, и крепкие запахи, и невозможность вытянуть ноги. Для завтрашнего дела требовались свежая голова и неутомленные, чуткие нервы.</w:t>
      </w:r>
    </w:p>
    <w:p>
      <w:pPr>
        <w:pStyle w:val="MainText"/>
        <w:rPr/>
      </w:pPr>
      <w:r>
        <w:rPr/>
        <w:t>Поезд был ужасен, как все пассажирские поезда последних лет. Он полз, ежеминутно останавливаясь, скрипя и лязгая ржавыми сочленениями. Вагон еще сохранял остатки былой роскоши: полированные дубовые панели, кнопки вызова проводника или официанта, гнезда для радиотелефонов. Но двери бывших купе отсутствовали. Прямо к панелям были грубо приколочены добавочные полки. Зеркала, кожа, мягкая обивка, провода, электроприборы - все давным-давно исчезло в чемоданах переселенцев, ушло на меновой рынок.</w:t>
      </w:r>
    </w:p>
    <w:p>
      <w:pPr>
        <w:pStyle w:val="MainText"/>
        <w:rPr/>
      </w:pPr>
      <w:r>
        <w:rPr/>
        <w:t>Рядом с Сирилом, заняв половину полки, примостился бродяга лет шестидесяти, грязный и полупьяный, однако с породистым лицом и тонкими пальцами рук. От шелковистых седин бродяги веяло благородством. Он достал из кармана вареный кукурузный початок и немыслимо долго терзал его беззубыми челюстями. Старику явно хотелось поговорить. Но Сирил знал наперед историю, которую (с небольшими вариациями) мог бы рассказать любой из двухсот человек, набившихся в вагон, рассчитанный на тридцать. В городах работы нет и не предвидится; у взрослых членов семьи - в лучшем случае карточки серии «Д», на детей продукты вообще не выдают, крутись как хочешь. Едут наобум. Может, удастся наняться сезонниками к фермерам - не всю же землю проглотили агротресты? Или чернорабочими на какую-нибудь стратегическую стройку... Бродяга непременно начнет хвастать своим прошлым. Наверняка, он квалифицированный оператор киберсистем или юрист, или даже университетский профессор. Беседа получится унылая и бессмысленная. Поэтому Сирил плотнее запахнул куртку, подтянул колени к подбородку и притворился спящим... А потом и вправду задремал.</w:t>
      </w:r>
    </w:p>
    <w:p>
      <w:pPr>
        <w:pStyle w:val="MainText"/>
        <w:rPr/>
      </w:pPr>
      <w:r>
        <w:rPr/>
        <w:t>Спросонья показалось ему, что поезд с разбегу напоролся на препятствие и валится с рельсов, издавая невыносимый для ушей скрежет. То была внезапная, как удар, остановка. Сирил посмотрел на светящиеся наручные часы и не удержался от ругательства. До утра еще целая вечность, а сон разбит - резко и беспощадно.</w:t>
      </w:r>
    </w:p>
    <w:p>
      <w:pPr>
        <w:pStyle w:val="MainText"/>
        <w:rPr/>
      </w:pPr>
      <w:r>
        <w:rPr/>
        <w:t>Они простояли не менее получаса. Бормотал и надрывно кашлял очнувшийся бродяга. Человеческая масса вокруг и внизу вздыхала и ворочалась, как единое бесформенное существо. Кто-то, гремя жестяным ведром, пытался выбраться наружу - поискать воды. Начинал плакать ребенок, ему сразу отвечали другие дети...</w:t>
      </w:r>
    </w:p>
    <w:p>
      <w:pPr>
        <w:pStyle w:val="MainText"/>
        <w:rPr/>
      </w:pPr>
      <w:r>
        <w:rPr/>
        <w:t>Наконец, вырастая, приблизился могучий мерный стук. Слепящий свет наотмашь хлестнул по окнам, по гроздьям бледных лиц. Сокрушительно тяжелый, безучастный ко всему, пронесся мимо военный поезд. Сирил успел увидеть фигуру часового в освещенном тамбуре; закутанную брезентом таинственную технику на платформах; веселое, яркое сияние офицерского салон-вагона, бирюзовые односторонне-прозрачные стекла, за которыми - чистота, уют, хорошая пища...</w:t>
      </w:r>
    </w:p>
    <w:p>
      <w:pPr>
        <w:pStyle w:val="MainText"/>
        <w:rPr/>
      </w:pPr>
      <w:r>
        <w:rPr/>
        <w:t>Ему пришлось принять еще одну драгоценную таблетку.</w:t>
      </w:r>
    </w:p>
    <w:p>
      <w:pPr>
        <w:pStyle w:val="MainText"/>
        <w:rPr/>
      </w:pPr>
      <w:r>
        <w:rPr/>
        <w:t>Но и этой нестерпимой ночи пришел конец. Наутро, выпив немного эрзац-кофе из термоса и угостив бродягу, Сирил от безделья разболтался со стариком. Все правильно. Бывший печатник издательства, выпускавшего географические карты для школ. Теперь издательское дело чуть ли не целиком в руках военных. А уж картами занимается такое секретное ведомство, что и названия его никто не знает...</w:t>
      </w:r>
    </w:p>
    <w:p>
      <w:pPr>
        <w:pStyle w:val="MainText"/>
        <w:rPr/>
      </w:pPr>
      <w:r>
        <w:rPr/>
        <w:t>Узнав, что Сирил собирается выйти в Териане, бродяга замахал на него руками: «И не думай. Даже в лучшие времена это была дыра из дыр, - там все кормились около соляных промыслов. А теперь вообще гиблое место. Тебя там не то что не наймут, - в шею выгонят, чтобы не отбивал хлеб». – «Бывают неожиданные повороты судьбы, - уклончиво ответил Сирил. - Одно тебе скажу - ты еще обо мне услышишь. И вспомнишь, как ехали на одной полке. Сирил Кенска, понял? Кенска - моя фамилия. У исторических деятелей бывали и похуже...» - «Ну, как знаешь!» - развел руками бродяга. - Я тебя предупредил. А то, ей-богу, рванули бы вместе на юг, на виноградники. Скоро сбор, им руки во как нужны...» - «Боюсь, что из нас двоих разочарование ждет не меня», - любезно сказал Сирил и стал примериваться, куда бы спрыгнуть с полки.</w:t>
      </w:r>
    </w:p>
    <w:p>
      <w:pPr>
        <w:pStyle w:val="MainText"/>
        <w:rPr/>
      </w:pPr>
      <w:r>
        <w:rPr/>
        <w:t>Скоро он уже стоял на ветхом бетонном перроне с обвалившимся краем. Начиная от старенькой станции, теснились дома с облупленными фасадами; у многих были забиты досками двери и окна. Зарастала колючим кустарником шеренга красно-желтых идолов - заправочных колонок, на площадке ржавел скелет автобуса. Казалось, в городе нет ни души. Из-за песчаных откосов с другой стороны пулей налетал горячий зловонный ветер, трепал хвою корявых сосен, запорошивал глаза.</w:t>
      </w:r>
    </w:p>
    <w:p>
      <w:pPr>
        <w:pStyle w:val="MainText"/>
        <w:rPr/>
      </w:pPr>
      <w:r>
        <w:rPr/>
        <w:t>...Старая-старая телевизионная хроника. Где-то у берегов не то Австралии, не то другой экзотической страны с корабля сбрасывают в океан громадные бочки. Там радиоактивные отходы. А рядом вертится маленький белый скутер, лягушкой прыгает по волнам. Человек на скутере так и норовит оказаться у борта, когда с него падает очередная бочка. Подставляет себя. Там, наверху, приходится остановить сбрасывание, пока не приходит полицейский катер и не оттесняет в сторону одинокого храбреца...</w:t>
      </w:r>
    </w:p>
    <w:p>
      <w:pPr>
        <w:pStyle w:val="MainText"/>
        <w:rPr/>
      </w:pPr>
      <w:r>
        <w:rPr/>
        <w:t>Сирил быстро обнаружил единственный в Териане работавший бар. Там было сумрачно и душно, по пустым столикам бродили мухи. Бармен, он же хозяин заведения, - рыжий, одутловатый, с лицом цвета рыбьего брюха, точно год прожил в погребе, - сидя за стойкой, тешился мельканьем мутных картинок на экране видеомагнитофона. Шепотом палили кольты, ржали лошади забытого вестерна. На стене пестрели глянцевые рекламные плакаты - старинушка-матушка, невозвратное время изобилия товаров...</w:t>
      </w:r>
    </w:p>
    <w:p>
      <w:pPr>
        <w:pStyle w:val="MainText"/>
        <w:rPr/>
      </w:pPr>
      <w:r>
        <w:rPr/>
        <w:t>Сирил выбрал столик, свалил рядом с ним здоровенный рюкзак - что-то металлически лязгнуло - и пошел к стойке. Заплывшие глазенки рыжего подозрительно скосились. Приезжий молча показал карточку, наискось пересеченную розовой полосой.</w:t>
      </w:r>
    </w:p>
    <w:p>
      <w:pPr>
        <w:pStyle w:val="MainText"/>
        <w:rPr/>
      </w:pPr>
      <w:r>
        <w:rPr/>
        <w:t>- Сколько? - спросил бармен.</w:t>
      </w:r>
    </w:p>
    <w:p>
      <w:pPr>
        <w:pStyle w:val="MainText"/>
        <w:rPr/>
      </w:pPr>
      <w:r>
        <w:rPr/>
        <w:t>- На четыре. Со льдом. Еще стакан томатного сока и яичницу.</w:t>
      </w:r>
    </w:p>
    <w:p>
      <w:pPr>
        <w:pStyle w:val="MainText"/>
        <w:rPr/>
      </w:pPr>
      <w:r>
        <w:rPr/>
        <w:t>Рыжий с отвращением ткнул пальцем в кнопку устройства ввода. На панели поверх стойки зажегся желтый глазок. Сирил опустил карточку в прорезь. Машина застрекотала, связываясь с компьютером банка в Ангусе, и включила зеленый разрешающий свет. Счет Сирила был в порядке. Маленькое табло показало три цифры - сумму, которая перекочевала из Ангуса в Териану на счет бара. Хозяин, явно ожидавший совсем другого, - что карточка окажется поддельной и придется вышибать очередного жулика, - лениво сполз со стула и принялся наливать. Судя по шлепанью ног, он был бос.</w:t>
      </w:r>
    </w:p>
    <w:p>
      <w:pPr>
        <w:pStyle w:val="MainText"/>
        <w:rPr/>
      </w:pPr>
      <w:r>
        <w:rPr/>
        <w:t>Взяв стаканы и возвращаясь к столику, Сирил впервые заметил, что он не один в зале. Между окном и размалеванным ящиком музыкального автомата в самом темном углу сидела за столом девушка, выбросив перед собой обнаженные руки и уронив на них белобрысую голову. Одета она была почему-то в лиловое шелковое платье с открытой спиной. Сирил несколько секунд поколебался, затем отнес свои стаканы на столик девушки, перетащил рюкзак.</w:t>
      </w:r>
    </w:p>
    <w:p>
      <w:pPr>
        <w:pStyle w:val="MainText"/>
        <w:rPr/>
      </w:pPr>
      <w:r>
        <w:rPr/>
        <w:t>Девушка спала. Сквозь кудрявые спутанные волосы он различил веера склеившихся от краски ресниц, припухшие детские губы. Спиртным от нее не пахло.</w:t>
      </w:r>
    </w:p>
    <w:p>
      <w:pPr>
        <w:pStyle w:val="MainText"/>
        <w:rPr/>
      </w:pPr>
      <w:r>
        <w:rPr/>
        <w:t>Сирил уже отпил половину «крепкого», когда к ним подошел босой бармен, неся щербатую фаянсовую тарелку с яичницей. Презрительно скривив рот, бармен пихнул девушку в плечо:</w:t>
      </w:r>
    </w:p>
    <w:p>
      <w:pPr>
        <w:pStyle w:val="MainText"/>
        <w:rPr/>
      </w:pPr>
      <w:r>
        <w:rPr/>
        <w:t>- Эдна! Совсем обалдела? К тебе клиент...</w:t>
      </w:r>
    </w:p>
    <w:p>
      <w:pPr>
        <w:pStyle w:val="MainText"/>
        <w:rPr/>
      </w:pPr>
      <w:r>
        <w:rPr/>
        <w:t>Она испуганно вскинулась. Синеглазая, с толстым слоем мертвенно-бледного грима на впалых щеках. Гладкий выпуклый лоб говорил о слабости воли и упрямстве. Взгляд был туманный, отсутствующий.</w:t>
      </w:r>
    </w:p>
    <w:p>
      <w:pPr>
        <w:pStyle w:val="MainText"/>
        <w:rPr/>
      </w:pPr>
      <w:r>
        <w:rPr/>
        <w:t>- Выпьем? - спросил Сирил.</w:t>
      </w:r>
    </w:p>
    <w:p>
      <w:pPr>
        <w:pStyle w:val="MainText"/>
        <w:rPr/>
      </w:pPr>
      <w:r>
        <w:rPr/>
        <w:t>- Она не пьет, - многозначительно сказал хозяин и подмигнул приезжему.</w:t>
      </w:r>
    </w:p>
    <w:p>
      <w:pPr>
        <w:pStyle w:val="MainText"/>
        <w:rPr/>
      </w:pPr>
      <w:r>
        <w:rPr/>
        <w:t>- Ты смешон мне, колдун! - покачиваясь и глядя куда-то вверх, нараспев проговорила девушка. - Я знаю, ты только мнишь себя учеником египетских магов; на самом деле ты вор, похитивший секреты мудрых... - И голова ее вновь упала на руки.</w:t>
      </w:r>
    </w:p>
    <w:p>
      <w:pPr>
        <w:pStyle w:val="MainText"/>
        <w:rPr/>
      </w:pPr>
      <w:r>
        <w:rPr/>
        <w:t>- Что это с ней? - недоуменно спросил Сирил; но хозяин все с той же загадочной ухмылкой отошел прочь. Спина у него была жирная, сутулая, как у бобра.</w:t>
      </w:r>
    </w:p>
    <w:p>
      <w:pPr>
        <w:pStyle w:val="MainText"/>
        <w:rPr/>
      </w:pPr>
      <w:r>
        <w:rPr/>
        <w:t>Доев яичницу, приезжий поднялся, навьючил рюкзак и, более не оглядываясь на девушку, тронулся к выходу. Его догнал хрипловатый окрик:</w:t>
      </w:r>
    </w:p>
    <w:p>
      <w:pPr>
        <w:pStyle w:val="MainText"/>
        <w:rPr/>
      </w:pPr>
      <w:r>
        <w:rPr/>
        <w:t>- Эй! Ты куда?</w:t>
      </w:r>
    </w:p>
    <w:p>
      <w:pPr>
        <w:pStyle w:val="MainText"/>
        <w:rPr/>
      </w:pPr>
      <w:r>
        <w:rPr/>
        <w:t>Она стояла, для равновесия опираясь на край стола. Ростом девушка оказалась повыше, чем ожидал Сирил. Пытаясь стряхнуть одурь, она морщилась и прикусывала нижнюю губу.</w:t>
      </w:r>
    </w:p>
    <w:p>
      <w:pPr>
        <w:pStyle w:val="MainText"/>
        <w:rPr/>
      </w:pPr>
      <w:r>
        <w:rPr/>
        <w:t>- Я? Наверное, по своим делам, детка. А ты как думаешь?</w:t>
      </w:r>
    </w:p>
    <w:p>
      <w:pPr>
        <w:pStyle w:val="MainText"/>
        <w:rPr/>
      </w:pPr>
      <w:r>
        <w:rPr/>
        <w:t>- Мне все равно. Я с тобой, - решительно заявила Эдна.</w:t>
      </w:r>
    </w:p>
    <w:p>
      <w:pPr>
        <w:pStyle w:val="MainText"/>
        <w:rPr/>
      </w:pPr>
      <w:r>
        <w:rPr/>
        <w:t>- О! Вот это новость! Даже на край света?</w:t>
      </w:r>
    </w:p>
    <w:p>
      <w:pPr>
        <w:pStyle w:val="MainText"/>
        <w:rPr/>
      </w:pPr>
      <w:r>
        <w:rPr/>
        <w:t>- Край света тут. - Она энергично мотнула головой, еле удержалась при этом на ногах. - Мне лишь бы подальше отсюда...</w:t>
      </w:r>
    </w:p>
    <w:p>
      <w:pPr>
        <w:pStyle w:val="MainText"/>
        <w:rPr/>
      </w:pPr>
      <w:r>
        <w:rPr/>
        <w:t>Платье на ней было какое-то странное - концертное, что ли? Из-под подола в кружевах и блестках выглядывали драные ажурные чулки, белые туфельки со стекляшками на облезлых бантах. Осмотрев девушку, Сирил прищурился, как бы обдумывая некое решение. И, наконец, сказал:</w:t>
      </w:r>
    </w:p>
    <w:p>
      <w:pPr>
        <w:pStyle w:val="MainText"/>
        <w:rPr/>
      </w:pPr>
      <w:r>
        <w:rPr/>
        <w:t>- Ладно, пошли. В компании веселее.</w:t>
      </w:r>
    </w:p>
    <w:p>
      <w:pPr>
        <w:pStyle w:val="MainText"/>
        <w:rPr/>
      </w:pPr>
      <w:r>
        <w:rPr/>
        <w:t>Ее глаза лихорадочно сверкнули. Смена состояний была мгновенной. Радостно засуетившись, Эдна подхватила бисерную сумочку и бросилась к дверям.</w:t>
      </w:r>
    </w:p>
    <w:p>
      <w:pPr>
        <w:pStyle w:val="MainText"/>
        <w:rPr/>
      </w:pPr>
      <w:r>
        <w:rPr/>
        <w:t>- Я ухожу! - громко сказал Сирил в полутьму зала. - И это заблудшее создание уходит со мной.</w:t>
      </w:r>
    </w:p>
    <w:p>
      <w:pPr>
        <w:pStyle w:val="MainText"/>
        <w:rPr/>
      </w:pPr>
      <w:r>
        <w:rPr/>
        <w:t>- Скатертью дорога, - приветливо откликнулся бармен, похожий издали на распухшего утопленника.</w:t>
      </w:r>
    </w:p>
    <w:p>
      <w:pPr>
        <w:pStyle w:val="MainText"/>
        <w:rPr/>
      </w:pPr>
      <w:r>
        <w:rPr/>
        <w:t>- И вот еще что: запомни, как меня зовут. Сирил Кенска. Кенска. Понял, ученик египетских магов? Это тебе пригодится...</w:t>
      </w:r>
    </w:p>
    <w:p>
      <w:pPr>
        <w:pStyle w:val="MainText"/>
        <w:rPr/>
      </w:pPr>
      <w:r>
        <w:rPr/>
        <w:t>Пробормотав что-то насчет беглых психов, хозяин снова вперился в экран.</w:t>
      </w:r>
    </w:p>
    <w:p>
      <w:pPr>
        <w:pStyle w:val="MainText"/>
        <w:rPr/>
      </w:pPr>
      <w:r>
        <w:rPr/>
        <w:t>Сирил подкинул на плечах рюкзак и вышел вон из бара на залитую железным белым солнцем, растрескавшуюся асфальтовую площадь. Эдна крепко взяла приезжего за руку:</w:t>
      </w:r>
    </w:p>
    <w:p>
      <w:pPr>
        <w:pStyle w:val="MainText"/>
        <w:rPr/>
      </w:pPr>
      <w:r>
        <w:rPr/>
        <w:t>- Не обращай на него внимания. Он сам псих. И, между прочим, зарабатывает на мне больше, чем на своей забегаловке. Но теперь я и в самом деле уйду!</w:t>
      </w:r>
    </w:p>
    <w:p>
      <w:pPr>
        <w:pStyle w:val="MainText"/>
        <w:rPr/>
      </w:pPr>
      <w:r>
        <w:rPr/>
        <w:t>Она показала язык в сторону бара; затем, не отпуская руки Сирила, стала делать такие же большие, размашистые шаги, как ее спутник.</w:t>
      </w:r>
    </w:p>
    <w:p>
      <w:pPr>
        <w:pStyle w:val="MainText"/>
        <w:rPr/>
      </w:pPr>
      <w:r>
        <w:rPr/>
        <w:t>- А почему это он на тебе зарабатывает?</w:t>
      </w:r>
    </w:p>
    <w:p>
      <w:pPr>
        <w:pStyle w:val="MainText"/>
        <w:rPr/>
      </w:pPr>
      <w:r>
        <w:rPr/>
        <w:t>- Ну... я с ним делюсь всем, что мне дарят.</w:t>
      </w:r>
    </w:p>
    <w:p>
      <w:pPr>
        <w:pStyle w:val="MainText"/>
        <w:rPr/>
      </w:pPr>
      <w:r>
        <w:rPr/>
        <w:t>- Зачем?</w:t>
      </w:r>
    </w:p>
    <w:p>
      <w:pPr>
        <w:pStyle w:val="MainText"/>
        <w:rPr/>
      </w:pPr>
      <w:r>
        <w:rPr/>
        <w:t>Эдна смущенно хихикнула:</w:t>
      </w:r>
    </w:p>
    <w:p>
      <w:pPr>
        <w:pStyle w:val="MainText"/>
        <w:rPr/>
      </w:pPr>
      <w:r>
        <w:rPr/>
        <w:t>- Он достает... достает то, что мне нужно. Ты что, маленький? Не понимаешь?</w:t>
      </w:r>
    </w:p>
    <w:p>
      <w:pPr>
        <w:pStyle w:val="MainText"/>
        <w:rPr/>
      </w:pPr>
      <w:r>
        <w:rPr/>
        <w:t>- Ясно, - сразу помрачнев, буркнул Сирил и зашагал еще быстрее.</w:t>
      </w:r>
    </w:p>
    <w:p>
      <w:pPr>
        <w:pStyle w:val="MainText"/>
        <w:rPr/>
      </w:pPr>
      <w:r>
        <w:rPr/>
        <w:t>- Нет, нет... Сейчас надо свернуть направо, Зайдем ко мне, ладно?</w:t>
      </w:r>
    </w:p>
    <w:p>
      <w:pPr>
        <w:pStyle w:val="MainText"/>
        <w:rPr/>
      </w:pPr>
      <w:r>
        <w:rPr/>
        <w:t>- Ненадолго. Только сменишь свои цыганские бриллианты на что-нибудь более подходящее для похода. Я спешу.</w:t>
      </w:r>
    </w:p>
    <w:p>
      <w:pPr>
        <w:pStyle w:val="MainText"/>
        <w:rPr/>
      </w:pPr>
      <w:r>
        <w:rPr/>
        <w:t>Почувствовав, что спутник неприятно задет, девушка попыталась отвлечь его. Хлопнула снизу по рюкзаку:</w:t>
      </w:r>
    </w:p>
    <w:p>
      <w:pPr>
        <w:pStyle w:val="MainText"/>
        <w:rPr/>
      </w:pPr>
      <w:r>
        <w:rPr/>
        <w:t>- Ого! Что это там у тебя - кирпичи, что ли?</w:t>
      </w:r>
    </w:p>
    <w:p>
      <w:pPr>
        <w:pStyle w:val="MainText"/>
        <w:rPr/>
      </w:pPr>
      <w:r>
        <w:rPr/>
        <w:t>- Грехи, - отрезал Сирил.</w:t>
      </w:r>
    </w:p>
    <w:p>
      <w:pPr>
        <w:pStyle w:val="MainText"/>
        <w:rPr/>
      </w:pPr>
      <w:r>
        <w:rPr/>
        <w:t>- Ты же совсем молодой, когда успел столько? У меня и то, наверное, меньше...</w:t>
      </w:r>
    </w:p>
    <w:p>
      <w:pPr>
        <w:pStyle w:val="MainText"/>
        <w:rPr/>
      </w:pPr>
      <w:r>
        <w:rPr/>
        <w:t>Сирил обернулся. Простоватое скуластое лицо в тени выгоревшей армейской шляпы, воспаленные глаза, каштановая бородка вокруг юношески-нежных щек. И жесткие, застывшие складки возле углов рта.</w:t>
      </w:r>
    </w:p>
    <w:p>
      <w:pPr>
        <w:pStyle w:val="MainText"/>
        <w:rPr/>
      </w:pPr>
      <w:r>
        <w:rPr/>
        <w:t>- Это, детка, не только мои грехи. Всего мира.</w:t>
      </w:r>
    </w:p>
    <w:p>
      <w:pPr>
        <w:pStyle w:val="MainText"/>
        <w:rPr/>
      </w:pPr>
      <w:r>
        <w:rPr/>
        <w:t>Девушка присвистнула. Кажется, откровение Сирила было принято ею даже слишком всерьез.</w:t>
      </w:r>
    </w:p>
    <w:p>
      <w:pPr>
        <w:pStyle w:val="MainText"/>
        <w:rPr/>
      </w:pPr>
      <w:r>
        <w:rPr/>
        <w:t>Они вошли в узкую, полную мусора улицу - ущелье с многоэтажными стенами. Низовой ветерок, не приносивший прохлады, шевелил рваные газеты на асфальте, перебирал белье, вывешенное поперек мостовой. Витрины магазинов были, как положено, пусты; многие разбиты и залатаны фанерой. Возле неказистой лавки томилась длинная очередь женщин. Судя по убогой одежде, по хмурым лицам и раздраженным голосам - серия «Д-2», никак не выше. Стоявшие поближе к дверям уже держали перед собой карточки с коричневой полосой. Очевидно, предстояла выдача риса, или муки, или самой большой ценности - туалетного мыла. Несколько матрон по-гусиному зашипело вслед Эдне. Сирил подумал, что девушка намеренно вихляет всеми своими кружевами и оборками, проходя мимо очереди угрюмых домохозяек. Дразнит - и не оборачивается даже на явные оскорбления...</w:t>
      </w:r>
    </w:p>
    <w:p>
      <w:pPr>
        <w:pStyle w:val="MainText"/>
        <w:rPr/>
      </w:pPr>
      <w:r>
        <w:rPr/>
        <w:t>Заметив усмешку спутника, Эдна перенесла огонь на него:</w:t>
      </w:r>
    </w:p>
    <w:p>
      <w:pPr>
        <w:pStyle w:val="MainText"/>
        <w:rPr/>
      </w:pPr>
      <w:r>
        <w:rPr/>
        <w:t>- Слушай, скажи честно: какой черт занес тебя в нашу помойку? Думаешь здесь найти работу? А с виду вроде не дурак...</w:t>
      </w:r>
    </w:p>
    <w:p>
      <w:pPr>
        <w:pStyle w:val="MainText"/>
        <w:rPr/>
      </w:pPr>
      <w:r>
        <w:rPr/>
        <w:t>- У меня была работа в Ангусе, детка. Я ее бросил.</w:t>
      </w:r>
    </w:p>
    <w:p>
      <w:pPr>
        <w:pStyle w:val="MainText"/>
        <w:rPr/>
      </w:pPr>
      <w:r>
        <w:rPr/>
        <w:t xml:space="preserve">- </w:t>
      </w:r>
      <w:r>
        <w:rPr>
          <w:b/>
          <w:i/>
        </w:rPr>
        <w:t>Бросил</w:t>
      </w:r>
      <w:r>
        <w:rPr/>
        <w:t>? Сам?</w:t>
      </w:r>
    </w:p>
    <w:p>
      <w:pPr>
        <w:pStyle w:val="MainText"/>
        <w:rPr/>
      </w:pPr>
      <w:r>
        <w:rPr/>
        <w:t>- В здравом уме и трезвой памяти. Захотелось повидать мир. Вот, прочел в одном туристическом проспекте: «Териана - жемчужина восточного побережья...»</w:t>
      </w:r>
    </w:p>
    <w:p>
      <w:pPr>
        <w:pStyle w:val="MainText"/>
        <w:rPr/>
      </w:pPr>
      <w:r>
        <w:rPr/>
        <w:t>- Врешь, небось, - сказала девушка; но было видно, что ответ Сирила скорее развеселил ее, чем обидел.</w:t>
      </w:r>
    </w:p>
    <w:p>
      <w:pPr>
        <w:pStyle w:val="MainText"/>
        <w:rPr/>
      </w:pPr>
      <w:r>
        <w:rPr/>
        <w:t>- Хочешь, чтобы тебе не врали? Не задавай вопросов.</w:t>
      </w:r>
    </w:p>
    <w:p>
      <w:pPr>
        <w:pStyle w:val="MainText"/>
        <w:rPr/>
      </w:pPr>
      <w:r>
        <w:rPr/>
        <w:t>В конце концов, Эдна привела его к нелепому зданию, втиснутому в тыл чахлого сквера. Построенный в лучшие времена, дом обличал романтические устремления, заказчика и его же архитектурное невежество. Над античным портиком входа - удивленные полукружия венецианских окон, суровые зубчатые башни. Впрочем, все это не слишком грандиозно. Видимо, фантазии было побольше, чем денег.</w:t>
      </w:r>
    </w:p>
    <w:p>
      <w:pPr>
        <w:pStyle w:val="MainText"/>
        <w:rPr/>
      </w:pPr>
      <w:r>
        <w:rPr/>
        <w:t>- Здесь я живу, - сообщила Эдна, плавным жестом обводя фасад. Сирилу почудились в ее голосе нотки той бредовой напевности, с которой она говорила о «колдуне» и «египетских магах».</w:t>
      </w:r>
    </w:p>
    <w:p>
      <w:pPr>
        <w:pStyle w:val="MainText"/>
        <w:rPr/>
      </w:pPr>
      <w:r>
        <w:rPr/>
        <w:t>Дверь в глубине цементной колоннады не запиралась, замок был вырван с мясом. Они миновали просторный, пахнувший кошками вестибюль, где шторы обросли космами пыли, а в кадках топорщились сухие огрызки пальм. Эдна щелкнула выключателем; впереди загорелась хрустальная люстра под потолком зала, уставленного рядами вытертых плюшевых кресел.</w:t>
      </w:r>
    </w:p>
    <w:p>
      <w:pPr>
        <w:pStyle w:val="MainText"/>
        <w:rPr/>
      </w:pPr>
      <w:r>
        <w:rPr/>
        <w:t>- Своеобразно, - сказал Сирил, оглянувшись. - До сих пор я думал, что в театрах постоянно живут только крысы.</w:t>
      </w:r>
    </w:p>
    <w:p>
      <w:pPr>
        <w:pStyle w:val="MainText"/>
        <w:rPr/>
      </w:pPr>
      <w:r>
        <w:rPr/>
        <w:t>- Это мой дворец, - надменно заявила она. - И если ты хочешь, чтобы я пошла с тобой, тебе придется делать все, что я скажу.</w:t>
      </w:r>
    </w:p>
    <w:p>
      <w:pPr>
        <w:pStyle w:val="MainText"/>
        <w:rPr/>
      </w:pPr>
      <w:r>
        <w:rPr/>
        <w:t>Сирил передернул плечами, но все же остался послушен. Суетливая бодрость Эдны не проходила. Усадив приезжего в первом ряду, она вспорхнула по ступеням на сцену. Подняв пыльный смерч, выволокла из-за кулис ободранное «ампирное» кресло, водрузила его в центре помоста. Фоном служила голая кирпичная стена с трубчатой лестницей. Еще минута, и на голове. Эдны оказалась корона - золоченый обруч с зубцами-трилистниками. Накинув голубой плащ со звездами, видимо, служивший одеянием феи в детских спектаклях, и взяв в руки скипетр, девушка уселась на «трон». Вдохновение и гордость озарили гримированное личико Эдны. Подбородок был высоко поднят, и только ноздри дрожали, выдавая внутреннюю бурю.</w:t>
      </w:r>
    </w:p>
    <w:p>
      <w:pPr>
        <w:pStyle w:val="MainText"/>
        <w:rPr/>
      </w:pPr>
      <w:r>
        <w:rPr/>
        <w:t>- Я заколдована, - торжественно сказала она, и холодок тронул лопатки Сирила. Хрипловатый голос Эдны раздробился в гулкой пустоте. Ответные вздохи пробежали, колебля бурые паруса сцены. - Вот уже целую тысячу лет меня стережет злой волшебник. Покорные его чарам, оцепенели, словно статуи, мои фрейлины и пажи, шуты и повара, конюхи и дворцовая стража. Нет дорог ко двору, дикий лес окружает его. В чаще бродят волки с окровавленными пастями и перекликаются призраки. Ты первый, кто нашел путь ко мне; ты не побоялся колдуна, прекрасный и храбрый принц. Подойди же и сними с меня чары.</w:t>
      </w:r>
    </w:p>
    <w:p>
      <w:pPr>
        <w:pStyle w:val="MainText"/>
        <w:rPr/>
      </w:pPr>
      <w:r>
        <w:rPr/>
        <w:t>Текст был явно заученный, интонации - с чужого голоса. Но столько свежего неподдельного чувства вложила Эдна в свой монолог, что Сирил невольно заслушался. И вздрогнул точно от укола, когда со сцены раздался яростный шепот: «Ну, чего тянешь? Поднимайся!» Эти слова были обращены к нему. Он был принцем-освободителем, и он должен был исполнить сказочный долг. Сирил, испытывая странную отрешенность, взобрался по крутым скрипучим ступеням и встал на одно колено перед троном принцессы.</w:t>
      </w:r>
    </w:p>
    <w:p>
      <w:pPr>
        <w:pStyle w:val="MainText"/>
        <w:rPr/>
      </w:pPr>
      <w:r>
        <w:rPr/>
        <w:t>- Повторяй за мной, - приказала Эдна. - «Я пришел из-за девяти гор, из-за семи морей; слух о твоей несравненной красоте вел меня, словно путеводная звезда...»</w:t>
      </w:r>
    </w:p>
    <w:p>
      <w:pPr>
        <w:pStyle w:val="MainText"/>
        <w:rPr/>
      </w:pPr>
      <w:r>
        <w:rPr/>
        <w:t>Коснеющим языком Сирил повторил эту фразу - и другие, полные столь же наивных, горячих и выспренних слов, которые до конца земных дней будут находить отзвук в простых сердцах. Когда его роль была окончена, Эдна смежила густо начерненные веки и чуть приоткрыла глаза. Сирил понял, что должен поцеловать девушку, и сделал это с неожиданным чувством облегчения и благодарности.</w:t>
      </w:r>
    </w:p>
    <w:p>
      <w:pPr>
        <w:pStyle w:val="MainText"/>
        <w:rPr/>
      </w:pPr>
      <w:r>
        <w:rPr/>
        <w:t>- Ну, вот! - сказала она, не снимая рук с его шеи. - Я расколдована. А теперь мы должны устроить свадебный пир, и ты проведешь со мной ночь во дворце.</w:t>
      </w:r>
    </w:p>
    <w:p>
      <w:pPr>
        <w:pStyle w:val="MainText"/>
        <w:rPr/>
      </w:pPr>
      <w:r>
        <w:rPr/>
        <w:t>- У меня другое предложение, - мягко возразил Сирил, стараясь попасть в тон игры. - Не лучше ли нам сразу отправиться в свадебное путешествие?</w:t>
      </w:r>
    </w:p>
    <w:p>
      <w:pPr>
        <w:pStyle w:val="MainText"/>
        <w:rPr/>
      </w:pPr>
      <w:r>
        <w:rPr/>
        <w:t>- А-а, - протянула Эдна, охотно подхватывая новую сказку. - Ты хочешь объехать со мной весь белый свет, а потом увезти меня в свое королевство, где мы никогда больше не узнаем горя?..</w:t>
      </w:r>
    </w:p>
    <w:p>
      <w:pPr>
        <w:pStyle w:val="MainText"/>
        <w:rPr/>
      </w:pPr>
      <w:r>
        <w:rPr/>
        <w:t>- Никогда, - твердо сказал он, вставая. - Собирайся, принцесса. Путь неблизкий.</w:t>
      </w:r>
    </w:p>
    <w:p>
      <w:pPr>
        <w:pStyle w:val="MainText"/>
        <w:rPr/>
      </w:pPr>
      <w:r>
        <w:rPr/>
        <w:t>Она упорхнула за кулисы. Задорно простучали каблучки, рухнуло нечто деревянное, вероятно, задетое плащом феи. А Сирил все стоял на прежнем месте, сжимая кулаки от неожиданной острой боли. Он представил себе угол, где живет это диковинное создание, - какой-нибудь закуток гримерных или костюмерных, завешанный драными афишами, с Неаполитанским заливом вместо подстилки. И представил тех, кого Эдна приводит в этот священный приют, кто платит ей консервами, полученными по карточкам «С» и «В», сигаретами, парфюмерией или другим «эквивалентом», большая часть которого все равно уходит опухшему от безделья упырю в обмен на «то, что ей нужно».</w:t>
      </w:r>
    </w:p>
    <w:p>
      <w:pPr>
        <w:pStyle w:val="MainText"/>
        <w:rPr/>
      </w:pPr>
      <w:r>
        <w:rPr/>
        <w:t>Вопреки опасениям Сирила Эдна вернулась не в костюме средневекового пажа или итальянского разбойника. Все, как полагается для похода: куртка, джинсы, толстые носки и спортивные туфли. Волосы убраны под линялую джинсовую каскетку. Куда девалась мистическая, бескровная красота гипсовой святой! Совсем свойская девчонка, правда, малость недокормленная. Хорошо бы иметь такую младшую сестру: драть за уши, угощать добытым на меновом рынке шоколадом и рассказывать всякую дребедень о пришельцах и Бермудском треугольнике, глядя, как вся душа ее выпрыгивает из васильковых глазищ.</w:t>
      </w:r>
    </w:p>
    <w:p>
      <w:pPr>
        <w:pStyle w:val="MainText"/>
        <w:rPr/>
      </w:pPr>
      <w:r>
        <w:rPr/>
        <w:t>- Поехали, принц! - Она сказала это вполне трезво, не без издевки. - Раз уж судьба не послала мне лучшего, пойду за тобой.</w:t>
      </w:r>
    </w:p>
    <w:p>
      <w:pPr>
        <w:pStyle w:val="MainText"/>
        <w:rPr/>
      </w:pPr>
      <w:r>
        <w:rPr/>
        <w:t>Вернувшись к железной дороге, они перешли ее возле станции по ржавому, с трухлявым настилом путепроводу. Впереди лежала холмистая равнина, покрытая высокой травой цвета пепла, изрезанная водомоинами. Мертвой хваткой корней держали почву взъерошенные сосны; в низинах топорщился свинцовый кустарник. Поодаль сгрудились неуклюжие дощатые сараи.</w:t>
      </w:r>
    </w:p>
    <w:p>
      <w:pPr>
        <w:pStyle w:val="MainText"/>
        <w:rPr/>
      </w:pPr>
      <w:r>
        <w:rPr/>
        <w:t>- Так. Насколько я понимаю, река в той стороне? - Сирил показал на запад.</w:t>
      </w:r>
    </w:p>
    <w:p>
      <w:pPr>
        <w:pStyle w:val="MainText"/>
        <w:rPr/>
      </w:pPr>
      <w:r>
        <w:rPr/>
        <w:t>- Ты что, купаться собрался? - Эдна насмешливо фыркнула. - Там же сплошное болото.</w:t>
      </w:r>
    </w:p>
    <w:p>
      <w:pPr>
        <w:pStyle w:val="MainText"/>
        <w:rPr/>
      </w:pPr>
      <w:r>
        <w:rPr/>
        <w:t>- Может быть, принцесса, может быть. Мне, как туристу, все интересно. Даже купание в болоте.</w:t>
      </w:r>
    </w:p>
    <w:p>
      <w:pPr>
        <w:pStyle w:val="MainText"/>
        <w:rPr/>
      </w:pPr>
      <w:r>
        <w:rPr/>
        <w:t>- Тогда зачем же мы переходили пути? Можно было прямо по главной улице...</w:t>
      </w:r>
    </w:p>
    <w:p>
      <w:pPr>
        <w:pStyle w:val="MainText"/>
        <w:rPr/>
      </w:pPr>
      <w:r>
        <w:rPr/>
        <w:t>- А я турист с причудами. Не люблю купаться в городах.</w:t>
      </w:r>
    </w:p>
    <w:p>
      <w:pPr>
        <w:pStyle w:val="MainText"/>
        <w:rPr/>
      </w:pPr>
      <w:r>
        <w:rPr/>
        <w:t>- Значит, будем топать три километра по жаре?</w:t>
      </w:r>
    </w:p>
    <w:p>
      <w:pPr>
        <w:pStyle w:val="MainText"/>
        <w:rPr/>
      </w:pPr>
      <w:r>
        <w:rPr/>
        <w:t>- Три? Ну, тебе виднее.</w:t>
      </w:r>
    </w:p>
    <w:p>
      <w:pPr>
        <w:pStyle w:val="MainText"/>
        <w:rPr/>
      </w:pPr>
      <w:r>
        <w:rPr/>
        <w:t>Сирил ожидал недоумения, расспросов, даже отказа идти дальше... Нет. Ничего. Не сказав лишнего слова, она сбросила куртку, оставшись в ярко-желтой майке с серебряной надписью «Театр Слубума». Пошла легко и упруго, отмахивая в такт свободной рукой.</w:t>
      </w:r>
    </w:p>
    <w:p>
      <w:pPr>
        <w:pStyle w:val="MainText"/>
        <w:rPr/>
      </w:pPr>
      <w:r>
        <w:rPr/>
        <w:t>Он и сам уже видел: в надоедливом дрожании зноя под выпаленным бесцветным небом тянется зеленая полоса. Долина, оживленная водами реки, именем которой был назван город. Териана пересекает главную улицу, проходит в трубе под насыпью, затем делает большой выгиб на запад. Туда, к вершине речной дуги, лежит их сегодняшний путь.</w:t>
      </w:r>
    </w:p>
    <w:p>
      <w:pPr>
        <w:pStyle w:val="MainText"/>
        <w:rPr/>
      </w:pPr>
      <w:r>
        <w:rPr/>
        <w:t>Через полчаса они достигли стратегического шоссе.</w:t>
      </w:r>
    </w:p>
    <w:p>
      <w:pPr>
        <w:pStyle w:val="MainText"/>
        <w:rPr/>
      </w:pPr>
      <w:r>
        <w:rPr/>
        <w:t>То была идеально прямая и ровная лента бетона, широкая, как столичный проспект. Если изгиб реки походил на лук - шоссе было его тетивой. Оно не имело никакого отношения к городу; просто пересекало равнину от горизонта, из пустыни выходя и в пустыню впадая, чужое всему, точно постройки инопланетян.</w:t>
      </w:r>
    </w:p>
    <w:p>
      <w:pPr>
        <w:pStyle w:val="MainText"/>
        <w:rPr/>
      </w:pPr>
      <w:r>
        <w:rPr/>
        <w:t>Они постарались не задерживаться на раскаленном, точно сковорода, безупречно гладком и целом бетоне.</w:t>
      </w:r>
    </w:p>
    <w:p>
      <w:pPr>
        <w:pStyle w:val="MainText"/>
        <w:rPr/>
      </w:pPr>
      <w:r>
        <w:rPr/>
        <w:t>Пройдя несколько шагов, Сирил встревоженно оглянулся. И вдруг, одним движением плеч стряхнув груз, забросил его в песчаный овраг. Эдна не успела сообразить, что происходит; ее дернули за руку, потащили к ближайшей сосне и буквально сшибли с ног. Оказавшись вместе с девушкой на траве, в дырявой тени полузасохшего дерева, Сирил тут же сгреб Эдну в объятия.</w:t>
      </w:r>
    </w:p>
    <w:p>
      <w:pPr>
        <w:pStyle w:val="MainText"/>
        <w:rPr/>
      </w:pPr>
      <w:r>
        <w:rPr/>
        <w:t>- Тихо, тихо... Так надо, - шепотом сказал он, насильно прижимая ее голову к своей груди. - Обнимай меня, целуй... Мы городские влюбленные, нам некуда деваться, ясно?..</w:t>
      </w:r>
    </w:p>
    <w:p>
      <w:pPr>
        <w:pStyle w:val="MainText"/>
        <w:rPr/>
      </w:pPr>
      <w:r>
        <w:rPr/>
        <w:t>Эдна запоздало рванулась, пытаясь освободиться. Но тут же затихла. По шоссе что-то грузно и внушительно катилось в их сторону. Черное с красным, объемистое, в сплошной игре бликов, отраженных от лака, стекол и никеля. Гладкий тупорылый броневик на шести колесах сплошной резины, с маленькими овальными окошками впереди, придававшими машине выражение туповатой подозрительности. Закругленные бока ощетинены стволами водяных пушек и газометров.</w:t>
      </w:r>
    </w:p>
    <w:p>
      <w:pPr>
        <w:pStyle w:val="MainText"/>
        <w:rPr/>
      </w:pPr>
      <w:r>
        <w:rPr/>
        <w:t>Проезжая мимо, броневик замедлил ход. Ногти Эдны впились через плотную ткань в кожу Сирила; девушку трясло, как в ознобе.</w:t>
      </w:r>
    </w:p>
    <w:p>
      <w:pPr>
        <w:pStyle w:val="MainText"/>
        <w:rPr/>
      </w:pPr>
      <w:r>
        <w:rPr/>
        <w:t>- Сейчас, сейчас... Милая, принцесса моя... Ну, успокойся, дурочка, это они развлекаются...</w:t>
      </w:r>
    </w:p>
    <w:p>
      <w:pPr>
        <w:pStyle w:val="MainText"/>
        <w:rPr/>
      </w:pPr>
      <w:r>
        <w:rPr/>
        <w:t>Гудок, подобный хищному зевку хищника.</w:t>
      </w:r>
    </w:p>
    <w:p>
      <w:pPr>
        <w:pStyle w:val="MainText"/>
        <w:rPr/>
      </w:pPr>
      <w:r>
        <w:rPr/>
        <w:t>Эдна с неожиданной силой отстранилась от державшего ее стальной хваткой Сирила. Не веря своим глазам, он увидел на ее лице кокетливую улыбку. Она игриво помахала зеркально-черным окошкам притормозившей машины - и страстно, будто в кинофильме, припала к губам спутника...</w:t>
      </w:r>
    </w:p>
    <w:p>
      <w:pPr>
        <w:pStyle w:val="MainText"/>
        <w:rPr/>
      </w:pPr>
      <w:r>
        <w:rPr/>
        <w:t>Затихая, укатывался вдаль бархатный рокот превосходно отлаженного двигателя.</w:t>
      </w:r>
    </w:p>
    <w:p>
      <w:pPr>
        <w:pStyle w:val="MainText"/>
        <w:rPr/>
      </w:pPr>
      <w:r>
        <w:rPr/>
        <w:t>- Вставай, - сказал Сирил, легонько похлопав Эдну по острым лопаткам. - Ну, молодец, принцесса. Ну, актерка!</w:t>
      </w:r>
    </w:p>
    <w:p>
      <w:pPr>
        <w:pStyle w:val="MainText"/>
        <w:rPr/>
      </w:pPr>
      <w:r>
        <w:rPr/>
        <w:t>Она вывернулась из его рук. Мокрое от слез лицо с красным следом на щеке. Гневные, насмерть обиженные девчоночьи глаза.</w:t>
      </w:r>
    </w:p>
    <w:p>
      <w:pPr>
        <w:pStyle w:val="MainText"/>
        <w:rPr/>
      </w:pPr>
      <w:r>
        <w:rPr/>
        <w:t>- Да мне-то что! Пристрелили бы, так я б только спасибо сказала...</w:t>
      </w:r>
    </w:p>
    <w:p>
      <w:pPr>
        <w:pStyle w:val="MainText"/>
        <w:rPr/>
      </w:pPr>
      <w:r>
        <w:rPr/>
        <w:t>- Чего же боялась?</w:t>
      </w:r>
    </w:p>
    <w:p>
      <w:pPr>
        <w:pStyle w:val="MainText"/>
        <w:rPr/>
      </w:pPr>
      <w:r>
        <w:rPr/>
        <w:t>Эдна не ответила. Вскочила, подхватила сумку, куртку - и, не оглянувшись, вприпрыжку зашагала к реке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...Женщин обнаружили вертолетчики - в самом центре испытательного полигона, перед входом в тоннель. Они, как ни в чем не бывало, расположились у рельсов, ведущих в глубь просверленной горы. Людей на полигоне уже не было; термоядерный заряд, спрятанный под толщей камня, ждал команды из бункера. Полицейские тащили женщин по земле, заламывали им руки, впихивая в люк вертолета. Одна была совсем молодая и отбивалась так, словно ей не спасали жизнь, а наоборот - хотели отдать на растерзание демону в горе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Когда они добрались до Терианы, Сирил велел свернуть против течения и спуститься по склону. У воды было свежо, пахло гниющими улитками и еще чем-то техническим. Быстрое, темное течение несло радужные разводы. Густая перепутанная лоза сменилась осокой, сплошь забившей реку у обоих берегов.</w:t>
      </w:r>
    </w:p>
    <w:p>
      <w:pPr>
        <w:pStyle w:val="MainText"/>
        <w:rPr/>
      </w:pPr>
      <w:r>
        <w:rPr/>
        <w:t>- Разливы тут бывают? - спросил Сирил, сваливая на землю рюкзак и начиная расстегивать пряжки его ремней.</w:t>
      </w:r>
    </w:p>
    <w:p>
      <w:pPr>
        <w:pStyle w:val="MainText"/>
        <w:rPr/>
      </w:pPr>
      <w:r>
        <w:rPr/>
        <w:t>- Ага, в марте. Тогда лягушек тут... И урчат, знаешь, все сразу. Как будто под землей гремит... Жуть!</w:t>
      </w:r>
    </w:p>
    <w:p>
      <w:pPr>
        <w:pStyle w:val="MainText"/>
        <w:rPr/>
      </w:pPr>
      <w:r>
        <w:rPr/>
        <w:t>- У них время такое, весна! - кивнул он, доставая нечто мягкое, защитного цвета, многократно сложенное. Найдя местечко, со всех сторон укрытое лозняком, развернул двухметровую овальную лепешку.</w:t>
      </w:r>
    </w:p>
    <w:p>
      <w:pPr>
        <w:pStyle w:val="MainText"/>
        <w:rPr/>
      </w:pPr>
      <w:r>
        <w:rPr/>
        <w:t>- Лодка, - вдруг упавшим голосом сказала Эдна.</w:t>
      </w:r>
    </w:p>
    <w:p>
      <w:pPr>
        <w:pStyle w:val="MainText"/>
        <w:rPr/>
      </w:pPr>
      <w:r>
        <w:rPr/>
        <w:t>- Да уж, извини. Океанский лайнер здесь не пройдет, потому я его не захватил.</w:t>
      </w:r>
    </w:p>
    <w:p>
      <w:pPr>
        <w:pStyle w:val="MainText"/>
        <w:rPr/>
      </w:pPr>
      <w:r>
        <w:rPr/>
        <w:t xml:space="preserve">- Значит, ты хочешь... </w:t>
      </w:r>
      <w:r>
        <w:rPr>
          <w:b/>
          <w:i/>
        </w:rPr>
        <w:t>туда</w:t>
      </w:r>
      <w:r>
        <w:rPr/>
        <w:t>? - спросила она, присаживаясь на корточки и завороженно следя, как Сирил соединяет велосипедный насос с ниппелем лодки.</w:t>
      </w:r>
    </w:p>
    <w:p>
      <w:pPr>
        <w:pStyle w:val="MainText"/>
        <w:rPr/>
      </w:pPr>
      <w:r>
        <w:rPr/>
        <w:t>- Ваша догадливость равняется только вашей красоте. Что, сдрейфила?</w:t>
      </w:r>
    </w:p>
    <w:p>
      <w:pPr>
        <w:pStyle w:val="MainText"/>
        <w:rPr/>
      </w:pPr>
      <w:r>
        <w:rPr/>
        <w:t>- Да нет. Просто, я не думала... А! Все равно, где подыхать. С тобой хоть веселее...</w:t>
      </w:r>
    </w:p>
    <w:p>
      <w:pPr>
        <w:pStyle w:val="MainText"/>
        <w:rPr/>
      </w:pPr>
      <w:r>
        <w:rPr/>
        <w:t>Дождавшись заката, они опустили суденышко на воду. То, что Эдна назвала «кирпичами», а Сирил - «грехами мира», еще находилось в рюкзаке; груз осторожно поместили в самой середине лодки. Сирил ловко греб маленьким пластмассовым веслом. Через несколько сотен метров заросли почти сошлись посреди реки. Осталась лишь узкая водяная тропа. С берегов было трудно увидеть плывущих.</w:t>
      </w:r>
    </w:p>
    <w:p>
      <w:pPr>
        <w:pStyle w:val="MainText"/>
        <w:rPr/>
      </w:pPr>
      <w:r>
        <w:rPr/>
        <w:t>К этому времени Сирил уже знал во всех подробностях нехитрую биографию Эдны. В бесплатной государственной школе она успела проучиться всего пять лет, потом заведения подобного рода ликвидировали. Отец был мелким служащим в управлении солеварен, мать не работала. Отдать девочку в частную школу они не смогли - плата стала просто сумасшедшей. Предполагали, что по достижении шестнадцати лет Эдна уедет из захолустной Терианы искать счастья в больших городах. Но жизнь распорядилась иначе. Местная компания, добывавшая соль, лопнула; трест, разоривший ее, признал разработки нерентабельными и закрыл их. Териана, и без того влачившая жалкое существование, стала умирать. Отец - разумеется, потерявший работу - повредился в уме и однажды исчез, переведя неведомо куда все деньги с семейного счета и прихватив с собой скромные драгоценности матери. Позже девочке удалось поступить в кордебалет театра. Но в Териане не осталось и четверти жителей, антрепренер с основной труппой уехали... О дальнейшем Эдна говорила обиняками. Сирил понял только, что она порвала всякие отношения с матерью.</w:t>
      </w:r>
    </w:p>
    <w:p>
      <w:pPr>
        <w:pStyle w:val="MainText"/>
        <w:rPr/>
      </w:pPr>
      <w:r>
        <w:rPr/>
        <w:t>Скоро совсем стемнело; стены осоки стали непроницаемыми, лишь колоски соцветий, будто сделанные из черной бумаги, вырезывались из фосфорической синевы. И вот - впереди поднялся, ощупывая небо, луч мощного прожектора. Покачавшись среди первых звезд, словно в раздумье - куда двигаться дальше, луч упал на реку. Заходил широкими неторопливыми взмахами над самой водой. Белым вспыхивали поля речных трав.</w:t>
      </w:r>
    </w:p>
    <w:p>
      <w:pPr>
        <w:pStyle w:val="MainText"/>
        <w:rPr/>
      </w:pPr>
      <w:r>
        <w:rPr/>
        <w:t>Сирил взглянул на часы и прекратил грести. Открыв один из карманов рюкзака, достал здоровенные садовые ножницы.</w:t>
      </w:r>
    </w:p>
    <w:p>
      <w:pPr>
        <w:pStyle w:val="MainText"/>
        <w:rPr/>
      </w:pPr>
      <w:r>
        <w:rPr/>
        <w:t>- А теперь делай, как я. Здесь мелко.</w:t>
      </w:r>
    </w:p>
    <w:p>
      <w:pPr>
        <w:pStyle w:val="MainText"/>
        <w:rPr/>
      </w:pPr>
      <w:r>
        <w:rPr/>
        <w:t>Сказав это, он поднял рюкзак на плечи и смело шагнул прочь из лодки. Мутная и теплая вода пришлась чуть выше колен. Язвительно усмехнувшись, - «вот влипла, дуреха», - Эдна прыгнула вслед. Сирил подхватил ее, помог встать на топкое дно. Сразу ударил в ноздри запах потревоженной гнили.</w:t>
      </w:r>
    </w:p>
    <w:p>
      <w:pPr>
        <w:pStyle w:val="MainText"/>
        <w:rPr/>
      </w:pPr>
      <w:r>
        <w:rPr/>
        <w:t>- Все. Увертюра кончилась, пошел спектакль! - глухо сказал Сирил. - Теперь твое дело - молчать, держаться за мой рюкзак и не плескать водой. Доступно?</w:t>
      </w:r>
    </w:p>
    <w:p>
      <w:pPr>
        <w:pStyle w:val="MainText"/>
        <w:rPr/>
      </w:pPr>
      <w:r>
        <w:rPr/>
        <w:t>- А если яма? Омут?</w:t>
      </w:r>
    </w:p>
    <w:p>
      <w:pPr>
        <w:pStyle w:val="MainText"/>
        <w:rPr/>
      </w:pPr>
      <w:r>
        <w:rPr/>
        <w:t>- Все промерено. Не бойся, я эту речку изучил, как собственную ванну.</w:t>
      </w:r>
    </w:p>
    <w:p>
      <w:pPr>
        <w:pStyle w:val="MainText"/>
        <w:rPr/>
      </w:pPr>
      <w:r>
        <w:rPr/>
        <w:t>- Ты разве здесь бывал?</w:t>
      </w:r>
    </w:p>
    <w:p>
      <w:pPr>
        <w:pStyle w:val="MainText"/>
        <w:rPr/>
      </w:pPr>
      <w:r>
        <w:rPr/>
        <w:t>- Есть военные карты, детка.</w:t>
      </w:r>
    </w:p>
    <w:p>
      <w:pPr>
        <w:pStyle w:val="MainText"/>
        <w:rPr/>
      </w:pPr>
      <w:r>
        <w:rPr/>
        <w:t>С тихим шипением опали круглые борта. Выпустив воздух, Сирил свернул лодку, но не положил обратно в рюкзак, а засунул подальше в тесноту стеблей.</w:t>
      </w:r>
    </w:p>
    <w:p>
      <w:pPr>
        <w:pStyle w:val="MainText"/>
        <w:rPr/>
      </w:pPr>
      <w:r>
        <w:rPr/>
        <w:t>- Ну, вперед, принцесса! То есть за мной.</w:t>
      </w:r>
    </w:p>
    <w:p>
      <w:pPr>
        <w:pStyle w:val="MainText"/>
        <w:rPr/>
      </w:pPr>
      <w:r>
        <w:rPr/>
        <w:t>Силуэт Эдны не шевельнулся на фоне тусклых отблесков воды. Решив, что девушка удивлена его действиями, Сирил объяснил:</w:t>
      </w:r>
    </w:p>
    <w:p>
      <w:pPr>
        <w:pStyle w:val="MainText"/>
        <w:rPr/>
      </w:pPr>
      <w:r>
        <w:rPr/>
        <w:t>- Если вернемся, то не на этой лохани. Она нам больше не понадобится, я тебе обещаю.</w:t>
      </w:r>
    </w:p>
    <w:p>
      <w:pPr>
        <w:pStyle w:val="MainText"/>
        <w:rPr/>
      </w:pPr>
      <w:r>
        <w:rPr/>
        <w:t>- Слушай... А ведь ты, наверное, шпион! - каким-то новым, отчужденным голосом сказала Эдна.</w:t>
      </w:r>
    </w:p>
    <w:p>
      <w:pPr>
        <w:pStyle w:val="MainText"/>
        <w:rPr/>
      </w:pPr>
      <w:r>
        <w:rPr/>
        <w:t>- Тебе это только сейчас пришло в голову? Поздравляю.</w:t>
      </w:r>
    </w:p>
    <w:p>
      <w:pPr>
        <w:pStyle w:val="MainText"/>
        <w:rPr/>
      </w:pPr>
      <w:r>
        <w:rPr/>
        <w:t>- Да нет, я сразу поняла. Но как-то умом, что ли. А теперь вот дошло... по-настоящему.</w:t>
      </w:r>
    </w:p>
    <w:p>
      <w:pPr>
        <w:pStyle w:val="MainText"/>
        <w:rPr/>
      </w:pPr>
      <w:r>
        <w:rPr/>
        <w:t>- Ну и что? - нетерпеливо спросил он. Стоять было противно - ноги увязали все глубже, казалось, их засасывает трясина. - У тебя острый приступ шпиономании?</w:t>
      </w:r>
    </w:p>
    <w:p>
      <w:pPr>
        <w:pStyle w:val="MainText"/>
        <w:rPr/>
      </w:pPr>
      <w:r>
        <w:rPr/>
        <w:t>- Не будь олухом, Сирил. Мне наплевать на политику и... на все такое. - Эдна опустила голову. - Просто... Понимаешь, смерти я вправду не боюсь, даже хочу иногда, - лишь бы без мучений. А вот если нас поймают живьем... камеры эти, допросы, пытки... страшно!</w:t>
      </w:r>
    </w:p>
    <w:p>
      <w:pPr>
        <w:pStyle w:val="MainText"/>
        <w:rPr/>
      </w:pPr>
      <w:r>
        <w:rPr/>
        <w:t>- Я всегда говорил, что детям вредно смотреть телевизионные детективы! - назидательно сказал Сирил. - Ну, так вот: никаких камер и допросов не будет. Если застукают нас с тобой здесь, пристрелят без разговоров. Такие у них инструкции. Исходя из этого, предлагаю спокойно продолжать путь. Есть возражения?</w:t>
      </w:r>
    </w:p>
    <w:p>
      <w:pPr>
        <w:pStyle w:val="MainText"/>
        <w:rPr/>
      </w:pPr>
      <w:r>
        <w:rPr/>
        <w:t>- Нет, - по-детски шмыгнув носом, угрюмо ответила она.</w:t>
      </w:r>
    </w:p>
    <w:p>
      <w:pPr>
        <w:pStyle w:val="MainText"/>
        <w:rPr/>
      </w:pPr>
      <w:r>
        <w:rPr/>
        <w:t>Еще раз глянув на часы, Сирил выставил перед собой ножницы. Стараясь не зашуметь, срезал у самой воды несколько стеблей, отодвинул их в сторону...</w:t>
      </w:r>
    </w:p>
    <w:p>
      <w:pPr>
        <w:pStyle w:val="MainText"/>
        <w:rPr/>
      </w:pPr>
      <w:r>
        <w:rPr/>
        <w:t>Так шли они не менее часа, молча согнувшись, порою по пояс в затхлой, дурно пахнувшей жиже. Крались бесшумно, словно ночные звери, прогрызая неподатливую чащу. Пыль и паутина оседали на вспотевших лицах, сверху сыпались мелкие семена. Эдна кусала себя за руку, чтобы не вскрикнуть, когда по щеке пробегал стремительный паук или что-то скользкое шевелилось под ногами. А над головой все так же перемигивались равнодушные звезды и белым крылом всплескивал прожектор.</w:t>
      </w:r>
    </w:p>
    <w:p>
      <w:pPr>
        <w:pStyle w:val="MainText"/>
        <w:rPr/>
      </w:pPr>
      <w:r>
        <w:rPr/>
        <w:t>Сирил резко остановился, увидев сквозь поредевшие заросли широкую поперечную полосу чистой воды. До нее оставалось не более двух шагов. Он присел, погрузившись до горла, и знаком велел Эдне сделать то же самое.</w:t>
      </w:r>
    </w:p>
    <w:p>
      <w:pPr>
        <w:pStyle w:val="MainText"/>
        <w:rPr/>
      </w:pPr>
      <w:r>
        <w:rPr/>
        <w:t>По обе стороны от расчищенного пространства на берегах стояли решетчатые вышки с прожекторами. Один из них двигался, очевидно, подчиняясь компьютерной программе: то подметал межзвездье, то шагал по голой равнине, то, слепя Эдну и Сирила, утыкался в реку. Второй, надо полагать - резервный, не горел. А еще - тянулся с берега на берег тоненький, почти невидимый лучик фотоэлементного барьера. Когда отворачивался прожектор и глаз немного приспосабливался к темноте, можно было разглядеть на склонах пулеметные окопы, блики на солдатских касках. Дальше опять начиналась непролазная осока, даже без водяной тропы, и не было там ни огня, ни звука.</w:t>
      </w:r>
    </w:p>
    <w:p>
      <w:pPr>
        <w:pStyle w:val="MainText"/>
        <w:rPr/>
      </w:pPr>
      <w:r>
        <w:rPr/>
        <w:t>- Открой верхний карман рюкзака. - Эдна так и подобралась, поняв по шепоту Сирила, что настал самый опасный момент. - Хорошо. Теперь достань оттуда металлическую коробочку. Она там только одна и есть. Дай сюда.</w:t>
      </w:r>
    </w:p>
    <w:p>
      <w:pPr>
        <w:pStyle w:val="MainText"/>
        <w:rPr/>
      </w:pPr>
      <w:r>
        <w:rPr/>
        <w:t>Подняв крышку, Сирил вынул и проглотил крупную голубоватую пилюлю. Вторую такую же подал спутнице.</w:t>
      </w:r>
    </w:p>
    <w:p>
      <w:pPr>
        <w:pStyle w:val="MainText"/>
        <w:rPr/>
      </w:pPr>
      <w:r>
        <w:rPr/>
        <w:t>- Видишь, как полезно быть запасливым... Не разжевывай! Так. Теперь считай до шестидесяти.</w:t>
      </w:r>
    </w:p>
    <w:p>
      <w:pPr>
        <w:pStyle w:val="MainText"/>
        <w:rPr/>
      </w:pPr>
      <w:r>
        <w:rPr/>
        <w:t>- И... что?</w:t>
      </w:r>
    </w:p>
    <w:p>
      <w:pPr>
        <w:pStyle w:val="MainText"/>
        <w:rPr/>
      </w:pPr>
      <w:r>
        <w:rPr/>
        <w:t>- И под воду. Это стратегическое средство. Для моряков. Можно обходиться без дыхания минуты три, а то и больше. Ползи по дну; только, упаси боже, не выставь задницу - тогда нам обоим гроб...</w:t>
      </w:r>
    </w:p>
    <w:p>
      <w:pPr>
        <w:pStyle w:val="MainText"/>
        <w:rPr/>
      </w:pPr>
      <w:r>
        <w:rPr/>
        <w:t>...Пальцы Сирила стали нечеловечески твердыми и цепкими. Капкан, а не рука. Эдне было больно: отравленная вода резала открытые глаза, под ребра словно вонзилось сверло, - но он тащил, тащил ее за собой, как подводный буксир. Шпион... Не все ли равно? Лишь бы скорее. Должно быть, действие пилюли оканчивается раньше, чем положено. И здесь обман... Наверх! Только наверх! Там воздух и - милосердная пулеметная очередь.</w:t>
      </w:r>
    </w:p>
    <w:p>
      <w:pPr>
        <w:pStyle w:val="MainText"/>
        <w:rPr/>
      </w:pPr>
      <w:r>
        <w:rPr/>
        <w:t>Почувствовав, как забилась, забарахталась девушка, пытаясь вырвать у него руку, Сирил схватил Эдну за волосы, поволок по дну. Она царапалась, извиваясь с нерассуждающим, звериным упорством...</w:t>
      </w:r>
    </w:p>
    <w:p>
      <w:pPr>
        <w:pStyle w:val="MainText"/>
        <w:rPr/>
      </w:pPr>
      <w:r>
        <w:rPr/>
        <w:t>Потом они долго отдыхали, лежа в осоке. Даже вонючее болото казалось райским местечком после подводной прогулки. Опьяняла сама возможность дышать.</w:t>
      </w:r>
    </w:p>
    <w:p>
      <w:pPr>
        <w:pStyle w:val="MainText"/>
        <w:rPr/>
      </w:pPr>
      <w:r>
        <w:rPr/>
        <w:t>Передохнув, прошли еще с полкилометра по руслу. Сирил уже не особенно скрывался, шел во весь рост и громко щелкал ножницами. Затем Сирил дал знак выходить из реки. Но раздеться и посушить одежду не позволил: «Некогда, некогда, ночь теплая, обсохнем на ходу...»</w:t>
      </w:r>
    </w:p>
    <w:p>
      <w:pPr>
        <w:pStyle w:val="MainText"/>
        <w:rPr/>
      </w:pPr>
      <w:r>
        <w:rPr/>
        <w:t>Он опять чуть ли не волоком тянул Эдну за собой - по громадной, изрытой оврагами равнине под безлунным куполом. Девушка уже не протестовала и не сопротивлялась. Ее как-то сразу покинули силы. Словно был перекрыт источник, питавший тело. Шла пошатываясь, загребая ногами рыхлый грунт. Споткнувшись, упала ничком, и Сирил не успел поддержать ее...</w:t>
      </w:r>
    </w:p>
    <w:p>
      <w:pPr>
        <w:pStyle w:val="MainText"/>
        <w:rPr/>
      </w:pPr>
      <w:r>
        <w:rPr/>
        <w:t>Стоя над девушкой, привыкшими к темноте глазами он наблюдал, как, подобно рыбине, выброшенной на сушу, мучительно-долгим движением Эдна перекатывается с живота на бок. Как, придвинув к себе измокшую сумку, непослушными пальцами роется в ней, бормочет что-то и впрямь безумное, бессмысленное... Нашла. С огромным трудом сев, привычно воткнула в руку повыше локтя маленький золоченый шприц - и сразу, блаженно застонав, откинулась на спину..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...Господи, да как же его звали, того лейтенанта, который заставил две орбитальные платформы с боевыми лазерами вступить в поединок?! Имя такого человека следовало бы помнить...</w:t>
      </w:r>
    </w:p>
    <w:p>
      <w:pPr>
        <w:pStyle w:val="MainText"/>
        <w:rPr/>
      </w:pPr>
      <w:r>
        <w:rPr/>
        <w:t>Платформы столь усердно полосовали друг друга лучами, что обе оказались лишенными энергии и полностью неуправляемыми; одна потом сгорела в нижних слоях, а другая, наверное, до сих пор летает - металлоломом стоимостью в четверть миллиарда... Молодец, лейтенант! А всего-то рядовой программист, один из многих слуг большого стратегического компьютера..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На рассвете выпала холодная роса. Остановившись, Сирил посмотрел на часы. Затем - на небо в перистых облаках, наливавшееся у края ледяной зеленью. Вокруг лежали бесплодные земли, открытые всем ветрам. Седая трава росла отдельными кустами, похожими на бритвенные помазки. У восточного горизонта невидимо вздыхало и погромыхивало море. А совсем близко, за рощей старых светлокорых тополей, стояли здания.</w:t>
      </w:r>
    </w:p>
    <w:p>
      <w:pPr>
        <w:pStyle w:val="MainText"/>
        <w:rPr/>
      </w:pPr>
      <w:r>
        <w:rPr/>
        <w:t>Впрочем, можно ли было назвать зданиями эти чудовищные коробки из железобетонных блоков? Без окон и дверей, без штукатурки, с грубыми незамаскированными швами. И каждый из этих слепых и глухих «домов» был велик, точно заводской цех.</w:t>
      </w:r>
    </w:p>
    <w:p>
      <w:pPr>
        <w:pStyle w:val="MainText"/>
        <w:rPr/>
      </w:pPr>
      <w:r>
        <w:rPr/>
        <w:t>Вдоль ряда кладбищенски мрачных, страшной тяжестью подмявших землю корпусов шла узкоколейка с застывшим на ней подъемным краном. У ближайшего фасада тупиком оканчивалось стратегическое шоссе.</w:t>
      </w:r>
    </w:p>
    <w:p>
      <w:pPr>
        <w:pStyle w:val="MainText"/>
        <w:rPr/>
      </w:pPr>
      <w:r>
        <w:rPr/>
        <w:t>- Зачем мы здесь? - спросила Эдна, и странно прозвучал ее голос в безлюдных, быстро светлевших просторах. - Что это? Что ты собираешься делать?</w:t>
      </w:r>
    </w:p>
    <w:p>
      <w:pPr>
        <w:pStyle w:val="MainText"/>
        <w:rPr/>
      </w:pPr>
      <w:r>
        <w:rPr/>
        <w:t xml:space="preserve">- Прежде всего, где-то сесть. Ноги совсем стер - песок попал, что ли... </w:t>
      </w:r>
    </w:p>
    <w:p>
      <w:pPr>
        <w:pStyle w:val="MainText"/>
        <w:rPr/>
      </w:pPr>
      <w:r>
        <w:rPr/>
        <w:t>Они расположились в глубине рощи, чудом уцелевшей рядом с похожими на дурной сон постройками. Сев на подстеленных куртках в орешнике, спиной к бетонному безобразию, распаковали принесенный Сирилом непромокаемый сверток с едой. Было свежо. Эдна жадно глотала горячий эрзац-кофе.</w:t>
      </w:r>
    </w:p>
    <w:p>
      <w:pPr>
        <w:pStyle w:val="MainText"/>
        <w:rPr/>
      </w:pPr>
      <w:r>
        <w:rPr/>
        <w:t>- А что говорят в городе... об этом месте? - меланхолически жуя, поинтересовался Сирил.</w:t>
      </w:r>
    </w:p>
    <w:p>
      <w:pPr>
        <w:pStyle w:val="MainText"/>
        <w:rPr/>
      </w:pPr>
      <w:r>
        <w:rPr/>
        <w:t>- Да, в общем, ничего толкового. Знают, что запретная зона, что-то ужасно секретное, и помалкивают. Начнешь болтать, неприятностей не оберешься...</w:t>
      </w:r>
    </w:p>
    <w:p>
      <w:pPr>
        <w:pStyle w:val="MainText"/>
        <w:rPr/>
      </w:pPr>
      <w:r>
        <w:rPr/>
        <w:t>- Правильно, - сказал Сирил, намазывая горчицей последнюю сосиску. - Хочешь? Ну, так я сам съем... Слушай, принцесса, главный мой секрет. Я - не шпион.</w:t>
      </w:r>
    </w:p>
    <w:p>
      <w:pPr>
        <w:pStyle w:val="MainText"/>
        <w:rPr/>
      </w:pPr>
      <w:r>
        <w:rPr/>
        <w:t>- А кто?</w:t>
      </w:r>
    </w:p>
    <w:p>
      <w:pPr>
        <w:pStyle w:val="MainText"/>
        <w:rPr/>
      </w:pPr>
      <w:r>
        <w:rPr/>
        <w:t>- Инженер-радиотехник. Работал в Ангусе, на стратегическом заводе.</w:t>
      </w:r>
    </w:p>
    <w:p>
      <w:pPr>
        <w:pStyle w:val="MainText"/>
        <w:rPr/>
      </w:pPr>
      <w:r>
        <w:rPr/>
        <w:t>- Ого! И карточка, небось, серии «С»?</w:t>
      </w:r>
    </w:p>
    <w:p>
      <w:pPr>
        <w:pStyle w:val="MainText"/>
        <w:rPr/>
      </w:pPr>
      <w:r>
        <w:rPr/>
        <w:t>- Точно. Но, как видишь, это меня не остановило, когда я узнал, что... что здесь должно произойти. Сегодня. Через... двадцать шесть минут.</w:t>
      </w:r>
    </w:p>
    <w:p>
      <w:pPr>
        <w:pStyle w:val="MainText"/>
        <w:rPr/>
      </w:pPr>
      <w:r>
        <w:rPr/>
        <w:t>- Произойти? Что? - цепенея, пролепетала Эдна. В ее чумазом лице под грязно-голубым козырьком не было ни кровинки. Будто вернулся слой вчерашнего загробного грима.</w:t>
      </w:r>
    </w:p>
    <w:p>
      <w:pPr>
        <w:pStyle w:val="MainText"/>
        <w:rPr/>
      </w:pPr>
      <w:r>
        <w:rPr/>
        <w:t>Сирил неторопливо наполнил крышку термоса, отхлебнул.</w:t>
      </w:r>
    </w:p>
    <w:p>
      <w:pPr>
        <w:pStyle w:val="MainText"/>
        <w:rPr/>
      </w:pPr>
      <w:r>
        <w:rPr/>
        <w:t>- Ты ничего не слышала о проекте «Плутон»?</w:t>
      </w:r>
    </w:p>
    <w:p>
      <w:pPr>
        <w:pStyle w:val="MainText"/>
        <w:rPr/>
      </w:pPr>
      <w:r>
        <w:rPr/>
        <w:t>- Болтали что-то по ящику, я не очень слушала. Это там... в космосе, что ли?</w:t>
      </w:r>
    </w:p>
    <w:p>
      <w:pPr>
        <w:pStyle w:val="MainText"/>
        <w:rPr/>
      </w:pPr>
      <w:r>
        <w:rPr/>
        <w:t>- Ага, в космосе. Нам, видишь ли, уже мало орбитальных платформ с лазерами, которые сделали страну нищей. И гамма-бомб, и искусственных ураганов, и бактерий, жрущих металл... - Сирил заставил себя успокоиться, заговорил тише. - Ну, как бы тебе объяснить... Это такой спутник, с особой орбитой. Иногда он подходит совсем близко к Земле. И тогда на нем включают инфразвуковое орудие.</w:t>
      </w:r>
    </w:p>
    <w:p>
      <w:pPr>
        <w:pStyle w:val="MainText"/>
        <w:rPr/>
      </w:pPr>
      <w:r>
        <w:rPr/>
        <w:t>- Какое-какое?</w:t>
      </w:r>
    </w:p>
    <w:p>
      <w:pPr>
        <w:pStyle w:val="MainText"/>
        <w:rPr/>
      </w:pPr>
      <w:r>
        <w:rPr/>
        <w:t>- Ин-фра-звуковое. Инфразвук, - знаешь, что это? Он очень низкий. Ниже самого толстого баса. Бу-у-у!.. - Сирил для демонстрации загудел, как в бочку, но Эдна не улыбнулась. - В общем, человеческое ухо его не слышит. Но при определенной частоте инфразвук может разрушать, как бомба. Даже хуже. Вот опустился над этим чертовым местечком спутник... через двадцать одну минуту... включит орудие, и начнется!.. Сначала распадутся живые ткани... все организмы. Потом рухнут эти гробы. Но орудие станет работать дальше, принцесса; и все, что есть на полигоне, превратится в пыль, мелкую-мелкую, мельче пудры. Здесь будет впадина, полная пыли; пыльное море, как на Луне. Когда налетит ветер, пыль поднимется до самых облаков и затмит солнце. Наступит ночь среди дня, моя милая, ночь и холод...</w:t>
      </w:r>
    </w:p>
    <w:p>
      <w:pPr>
        <w:pStyle w:val="MainText"/>
        <w:rPr/>
      </w:pPr>
      <w:r>
        <w:rPr/>
        <w:t>Эдна, у которой давно уже катились слезы по щекам, отвернулась - и сквозь увядшую листву тополей увидела воспаленный желто-розовый восход. Растаяв в теплом утреннем потоке, исчезли последние звезды. Волна за волной накатывался день. В сторону моря было уже больно смотреть - там словно разливался расплавленный чугун.</w:t>
      </w:r>
    </w:p>
    <w:p>
      <w:pPr>
        <w:pStyle w:val="MainText"/>
        <w:rPr/>
      </w:pPr>
      <w:r>
        <w:rPr/>
        <w:t>- Значит, тут будет испытание?</w:t>
      </w:r>
    </w:p>
    <w:p>
      <w:pPr>
        <w:pStyle w:val="MainText"/>
        <w:rPr/>
      </w:pPr>
      <w:r>
        <w:rPr/>
        <w:t>- Да. Первый натурный эксперимент программы «Плутон».</w:t>
      </w:r>
    </w:p>
    <w:p>
      <w:pPr>
        <w:pStyle w:val="MainText"/>
        <w:rPr/>
      </w:pPr>
      <w:r>
        <w:rPr/>
        <w:t>- Но какой же смысл в том, что мы... Умереть можно было бы куда проще!..</w:t>
      </w:r>
    </w:p>
    <w:p>
      <w:pPr>
        <w:pStyle w:val="MainText"/>
        <w:rPr/>
      </w:pPr>
      <w:r>
        <w:rPr/>
        <w:t>Он промолчал, расстегивая бесчисленные «молнии» и пряжки рюкзака. Эдна огляделась по сторонам - вдруг явственно представила, как начинают дрожать, будто в ознобе, старые тополя; как они лопаются от корней до вершин, рассыпаются в щепу, в прах; как, перекосившись и наклонив хмурые фасады, валятся железобетонные склепы - и все это происходит в жутком беззвучии, только на барабанные перепонки словно давят железные пальцы... Зажмурившись и тряся головой, отогнала видение. Сказала со злым смешком:</w:t>
      </w:r>
    </w:p>
    <w:p>
      <w:pPr>
        <w:pStyle w:val="MainText"/>
        <w:rPr/>
      </w:pPr>
      <w:r>
        <w:rPr/>
        <w:t>- Втравил же ты меня, принц. И не совестно?</w:t>
      </w:r>
    </w:p>
    <w:p>
      <w:pPr>
        <w:pStyle w:val="MainText"/>
        <w:rPr/>
      </w:pPr>
      <w:r>
        <w:rPr/>
        <w:t>- Я бы и сына своего сюда притащил. Если бы он был у меня.</w:t>
      </w:r>
    </w:p>
    <w:p>
      <w:pPr>
        <w:pStyle w:val="MainText"/>
        <w:rPr/>
      </w:pPr>
      <w:r>
        <w:rPr/>
        <w:t>Она смотрела на него, не то негодуя, не то восторгаясь безумным, смертельным озорством этого человека.</w:t>
      </w:r>
    </w:p>
    <w:p>
      <w:pPr>
        <w:pStyle w:val="MainText"/>
        <w:rPr/>
      </w:pPr>
      <w:r>
        <w:rPr/>
        <w:t>- И как ты додумался?..</w:t>
      </w:r>
    </w:p>
    <w:p>
      <w:pPr>
        <w:pStyle w:val="MainText"/>
        <w:rPr/>
      </w:pPr>
      <w:r>
        <w:rPr/>
        <w:t xml:space="preserve">- Я? Да очень просто, детка. Меня давно мучило: что может сделать </w:t>
      </w:r>
      <w:r>
        <w:rPr>
          <w:b/>
          <w:i/>
        </w:rPr>
        <w:t>один</w:t>
      </w:r>
      <w:r>
        <w:rPr/>
        <w:t xml:space="preserve"> человек? Против армии, полиции, против всех наших контрразведок и бюро расследования; всех этих сытых битюгов с карманами, набитыми электроникой и оружием? Против правительства? Я понимал - митинги, демонстрации, пикеты, массовое действие... - Что-то запуталось, Сирил со злостью оторвал тесемку. - Но ведь людей не всегда соберешь, так? И, кроме того, каждый должен знать, что будущее мира зависит и от него, </w:t>
      </w:r>
      <w:r>
        <w:rPr>
          <w:b/>
          <w:i/>
        </w:rPr>
        <w:t>лично</w:t>
      </w:r>
      <w:r>
        <w:rPr/>
        <w:t xml:space="preserve"> от него!..</w:t>
      </w:r>
    </w:p>
    <w:p>
      <w:pPr>
        <w:pStyle w:val="MainText"/>
        <w:rPr/>
      </w:pPr>
      <w:r>
        <w:rPr/>
        <w:t>Упали складки брезента, и на свет явилась массивная, с закругленными углами переносная радиостанция. Сирил быстро, умело выдвинул удочку антенны.</w:t>
      </w:r>
    </w:p>
    <w:p>
      <w:pPr>
        <w:pStyle w:val="MainText"/>
        <w:rPr/>
      </w:pPr>
      <w:r>
        <w:rPr/>
        <w:t>- Та-ак, господа хорошие... - Он пощелкал переключателями. Станция ожила, загудела, затеплились на ней разноцветные огоньки. - Теперь главное, чтобы нас услышали на кордоне. Восемнадцать минут еще... нет, семнадцать! В столицу сообщить они успеют, за нами прислать карету - пожалуй, тоже... Впрочем, с каретой можно и не торопиться!</w:t>
      </w:r>
    </w:p>
    <w:p>
      <w:pPr>
        <w:pStyle w:val="MainText"/>
        <w:rPr/>
      </w:pPr>
      <w:r>
        <w:rPr/>
        <w:t>Сидя на корточках, Эдна смахнула слезу.</w:t>
      </w:r>
    </w:p>
    <w:p>
      <w:pPr>
        <w:pStyle w:val="MainText"/>
        <w:rPr/>
      </w:pPr>
      <w:r>
        <w:rPr/>
        <w:t>- Ладно, принц. Я тебе верю-верю-верю... Задай им, принц! Пусть удавятся.</w:t>
      </w:r>
    </w:p>
    <w:p>
      <w:pPr>
        <w:pStyle w:val="MainText"/>
        <w:rPr/>
      </w:pPr>
      <w:r>
        <w:rPr/>
        <w:t>- Пусть, - кивнул он, думая о тех, кого имела в виду девушка.</w:t>
      </w:r>
    </w:p>
    <w:p>
      <w:pPr>
        <w:pStyle w:val="MainText"/>
        <w:rPr/>
      </w:pPr>
      <w:r>
        <w:rPr/>
        <w:t>Его движения стали суматошными, но не потеряли точности... Стоп! В глазке индикатора бьется зеленая бабочка. Порядок. Ну слушайте, ученики египетских магов...</w:t>
      </w:r>
    </w:p>
    <w:p>
      <w:pPr>
        <w:pStyle w:val="MainText"/>
        <w:rPr/>
      </w:pPr>
      <w:r>
        <w:rPr/>
        <w:t>Сирил поднес ко рту микрофон - и заговорил уверенно, громко, словно с трибуны.</w:t>
      </w:r>
    </w:p>
    <w:p>
      <w:pPr>
        <w:pStyle w:val="Main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24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fldChar w:fldCharType="begin"/>
    </w:r>
    <w:r>
      <w:rPr>
        <w:sz w:val="22"/>
      </w:rPr>
      <w:instrText xml:space="preserve"> PRINTDATE \@"dd.MM.yy" </w:instrText>
    </w:r>
    <w:r>
      <w:rPr>
        <w:sz w:val="22"/>
      </w:rPr>
      <w:fldChar w:fldCharType="separate"/>
    </w:r>
    <w:r>
      <w:rPr>
        <w:sz w:val="22"/>
      </w:rPr>
    </w:r>
    <w:r>
      <w:rPr>
        <w:sz w:val="22"/>
      </w:rPr>
      <w:fldChar w:fldCharType="end"/>
    </w:r>
    <w:r>
      <w:rPr>
        <w:sz w:val="22"/>
        <w:lang w:val="en-US"/>
      </w:rPr>
      <w:t xml:space="preserve"> </w:t>
    </w:r>
    <w:r>
      <w:rPr>
        <w:sz w:val="22"/>
        <w:lang w:val="en-US"/>
      </w:rPr>
      <w:fldChar w:fldCharType="begin"/>
    </w:r>
    <w:r>
      <w:rPr>
        <w:sz w:val="22"/>
        <w:lang w:val="en-US"/>
      </w:rPr>
      <w:instrText xml:space="preserve"> FILENAME </w:instrText>
    </w:r>
    <w:r>
      <w:rPr>
        <w:sz w:val="22"/>
        <w:lang w:val="en-US"/>
      </w:rPr>
      <w:fldChar w:fldCharType="separate"/>
    </w:r>
    <w:r>
      <w:rPr>
        <w:sz w:val="22"/>
        <w:lang w:val="en-US"/>
      </w:rPr>
      <w:t>input.doc</w:t>
    </w:r>
    <w:r>
      <w:rPr>
        <w:sz w:val="22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3">
    <w:name w:val="Эпиграф"/>
    <w:basedOn w:val="Normal"/>
    <w:next w:val="MainText"/>
    <w:qFormat/>
    <w:pPr>
      <w:ind w:left="4536" w:hanging="0"/>
    </w:pPr>
    <w:rPr>
      <w:i/>
      <w:sz w:val="28"/>
    </w:rPr>
  </w:style>
  <w:style w:type="paragraph" w:styleId="1">
    <w:name w:val="Подпись1"/>
    <w:basedOn w:val="Normal"/>
    <w:next w:val="Normal"/>
    <w:qFormat/>
    <w:pPr>
      <w:tabs>
        <w:tab w:val="clear" w:pos="720"/>
        <w:tab w:val="right" w:pos="9214" w:leader="none"/>
      </w:tabs>
    </w:pPr>
    <w:rPr/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szCs w:val="28"/>
    </w:rPr>
  </w:style>
  <w:style w:type="paragraph" w:styleId="Style14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8:12:00Z</dcterms:created>
  <dc:creator>Serguei</dc:creator>
  <dc:description/>
  <dc:language>en-US</dc:language>
  <cp:lastModifiedBy>Serguei</cp:lastModifiedBy>
  <dcterms:modified xsi:type="dcterms:W3CDTF">2003-04-23T18:12:00Z</dcterms:modified>
  <cp:revision>2</cp:revision>
  <dc:subject/>
  <dc:title>Андрей Дмитрук</dc:title>
</cp:coreProperties>
</file>